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calculates the remaining components of the SCR not addressed in the other SCR sheets. The results feed into the SCR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rticipation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apital requirement for participation risk as described in FSI 4.</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rational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4 to 7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rational risk is the risk of loss arising from inadequate or failed internal processes, or from personnel and systems, or from external events. Operational risk should include legal risks, and exclude risks arising from strategic decisions, as well as reputation risks. The operational risk module is designed to address operational risks to the extent that these have not been explicitly covered in other risk modul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 Operational Risk component of the SCR is automatically calculated using the formula specified in </w:t>
            </w:r>
            <w:r>
              <w:rPr>
                <w:color w:val="984806"/>
                <w:lang w:val="en-GB"/>
              </w:rPr>
              <w:t>FSI 4.4</w:t>
            </w:r>
            <w:r>
              <w:rPr>
                <w:lang w:val="en-GB"/>
              </w:rPr>
              <w:t xml:space="preserve">, based on the inputs provided in column H.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important to note that premiums are required without deducting premiums ceded to reinsurance (i.e. gross) in this section.</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4]</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5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ss Absorbing Capacity of Deferred Tax</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78 to 8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n</w:t>
            </w:r>
            <w:r>
              <w:rPr>
                <w:lang w:val="en-GB"/>
              </w:rPr>
              <w:t>et deferred tax assets and liabilities, before and after the shock, are used to calculate the loss absorbing capacity of deferred tax. It is important to note that the calculations should be done manually and entered into cell L53.</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4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Times New Roman"/>
      <w:sz w:val="16"/>
      <w:szCs w:val="16"/>
    </w:rPr>
  </w:style>
  <w:style w:type="paragraph" w:styleId="Textodecomentrio3">
    <w:name w:val="Texto de comentário3"/>
    <w:basedOn w:val="Normal"/>
    <w:qFormat/>
    <w:pPr/>
    <w:rPr>
      <w:rFonts w:cs="Times New Roman;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47:00Z</dcterms:created>
  <dc:creator>FR - ACAM</dc:creator>
  <dc:description/>
  <cp:keywords/>
  <dc:language>en-US</dc:language>
  <cp:lastModifiedBy>Jooste Steynberg</cp:lastModifiedBy>
  <cp:lastPrinted>2013-01-25T14:04:00Z</cp:lastPrinted>
  <dcterms:modified xsi:type="dcterms:W3CDTF">2017-08-31T08:41:00Z</dcterms:modified>
  <cp:revision>3</cp:revision>
  <dc:subject/>
  <dc:title/>
</cp:coreProperties>
</file>